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60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spacing w:val="60"/>
          <w:sz w:val="28"/>
          <w:szCs w:val="20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07"/>
        <w:gridCol w:w="3368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202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 xml:space="preserve">                  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32/252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т. Павловск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21"/>
        <w:ind w:left="0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 xml:space="preserve">Об утверждении количества подписей избирателей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 xml:space="preserve">необходимого для регистрации кандидата в депутаты Совета Атаман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>по Атаманскому пятимандатному избирательному округу № 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>и установлении количества подлежащих проверке подписей избирателей, собранных и представленных в поддержку выдвижения кандидата</w:t>
      </w:r>
    </w:p>
    <w:p>
      <w:pPr>
        <w:pStyle w:val="21"/>
        <w:ind w:left="0"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/>
          <w:b/>
          <w:bCs/>
          <w:sz w:val="28"/>
          <w:szCs w:val="20"/>
        </w:rPr>
      </w:r>
    </w:p>
    <w:p>
      <w:pPr>
        <w:pStyle w:val="21"/>
        <w:ind w:lef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пунктом 1 статьи 37 Федерального закона от 12 июня 2002 г. № 67-ФЗ «Об основных гарантиях избирательных прав и права на участие в референдуме граждан РФ»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частью 2 статьи 20, частью 3 статьи 22, частями 1, 2 статьи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72 Закона Краснодарского края от 26 декабря 2005 г. № 966-КЗ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муниципальных выборах в Краснодарском крае» и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сновании </w:t>
      </w:r>
      <w:r>
        <w:rPr>
          <w:rFonts w:cs="Times New Roman;Times New Roman" w:ascii="Times New Roman;Times New Roman" w:hAnsi="Times New Roman;Times New Roman"/>
          <w:color w:val="22272F"/>
          <w:sz w:val="28"/>
          <w:szCs w:val="28"/>
          <w:shd w:fill="FFFFFF" w:val="clear"/>
        </w:rPr>
        <w:t>числа избирателей, зарегистрированных на территории Атаманского пятимандатного избирательного округа № 2, указанного в схеме многомандатных избирательных округ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1. Утвердить, что количество подписей избирателей, необходимое для регистрации кандидата в депутаты Совета Атаманского сельского поселения Павловского района по Атаманскому пятимандатному избирательному округу № 2 составляет 10 подпис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2. Утвердить, что предельное количество подписей избирателей, представленных в поддержку выдвижения кандидата в депутаты Совета Атаманского сельского поселения Павловского района по пятимандатному избирательному округу № 2, не может превышать 14 подпис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  <w:t xml:space="preserve">3. Установить, что проверке подлежат все представленные в территориальную избирательную комиссию Павловская подписи избирателей, собранные в поддержку выдвижения кандидата в депутаты Совета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Атаманского</w:t>
      </w:r>
      <w:r>
        <w:rPr>
          <w:rFonts w:cs="Times New Roman;Times New Roman" w:ascii="Times New Roman;Times New Roman" w:hAnsi="Times New Roman;Times New Roman"/>
          <w:bCs/>
          <w:sz w:val="28"/>
          <w:szCs w:val="20"/>
        </w:rPr>
        <w:t xml:space="preserve"> сельского поселения Павловского района по пятимандатному избирательному округу № 2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ить настоящее решение для опубликования в редакцию газет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Единство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5. Разместить настоящее решение на странице территориальной избирательной комиссии Павловская сайта администрации муниципального образования Павловский район в сети Интерн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6. Возложить контроль за выполнением пунктов 4 и 5 настоящего решения на секретаря территориальной избирательной комиссии Павловская Малушко Е.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редседатель территориальной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избирательной комиссии 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авловска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А.В. Чиж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Секретарь территориальной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авловска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51:00Z</dcterms:created>
  <dc:creator>Тбилисская</dc:creator>
  <dc:description/>
  <cp:keywords/>
  <dc:language>en-US</dc:language>
  <cp:lastModifiedBy>User</cp:lastModifiedBy>
  <cp:lastPrinted>2022-01-11T12:28:00Z</cp:lastPrinted>
  <dcterms:modified xsi:type="dcterms:W3CDTF">2023-01-10T08:16:00Z</dcterms:modified>
  <cp:revision>6</cp:revision>
  <dc:subject/>
  <dc:title/>
</cp:coreProperties>
</file>